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WYKAZ I PRZEBIEG  ISTNIEJĄCYCH  DRÓG  POWIATOWYCH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NA  TERENIE  POWIATU  MIELECKIE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4140"/>
        <w:gridCol w:w="86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L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rog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 drogi i jej kilometraż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zebieg dro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18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dew Narodowa -Wola Baranow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+61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5 w m. Padew Narodowa – Wola Baranowska – skrzyżow. z linią kolej. Łódź - Dębica – granica pow. mieleckiego i tarnobrze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21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uchorzów – Gawłuszow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817 – 16+8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ług. 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nica pow. mieleckiego i tarnobrzeskiego – Przykop – skrzyżow. z dr. pow. Nr 1 135R – Zaduszniki – skrzyżow. z dr. pow. Nr 1 136R w m. Kębłów – Rożniaty – skrzyżow. z dr. pow. Nr 1 647R – skrzyżow. z dr. wojew. Nr 98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23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ymitrów Duży - Domacyny Wiel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566 – 2+82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ow. mieleckiego i tarnobrzeskiego – Domacyny Wielkie – skrzyżow. z dr. pow. Nr 1 135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24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apy – Zarów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208 – 5+71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ow. mieleckiego i tarnobrzeskiego – Zarównie – skrzyżowanie z dr. pow. Nr 1 134R w m. Zachwiej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34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ew Narodowa-Babu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2+29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5 w m. Padew Narod. – skrzyżow. z linią kolej. Łódź – Dębica – Zarównie - Zachwiejów –  Babu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35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dew Narodowa-Przyk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31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5 w m. Padew Narod. – skrzyżow. z linią kolej. LHS – Wojków – skrzyżow. z dr. pow. Nr 1 123R w m. Domacyny Wielkie – skrzyżow. z dr. pow. Nr 1 121R w m. Przyko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36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dew Narodowa - Kęb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3+78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5 w m. Padew Narod. – Kębłów – skrzyżow. z dr. pow. Nr 1 121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37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ślany – Józef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4+49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5 - skrzyżow. z linią kolej. Łódź - Dębica – Jaślany – skrzyżow. z dr. pow. Nr 1 138R – Józefów – granica gminy Tuszów Narodowy i Padew Narodow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38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aślany - Czajk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96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37R w m. Jaślany – Pluty – skrzyżow. z dr. pow. Nr 1 139R w m. Czajkow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39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owe I – Sarn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82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40R w m. Grochowe I – skrzyżow. z dr. pow. Nr 1 138R – Czajkowa – Sarnów – skrzyżow. z dr. pow. Nr 1 140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0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uszów – Sarnów - Ostrowy Baranowsk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4+96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5 - skrzyżow. z linią kolej. Łódź – Dębica - Tuszów Narodowy – Grochowe I – skrzyżow. z dr. pow. Nr 1 139R – skrzyżow. z dr. pow. Nr 1 713R w m. Grochowe II – skrzyżow. z dr. pow. Nr 1 139R w m. Sarnów – Dębiaki – gr. pow. mieleckiego i kolbuszow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1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Wojska Polskiego w Miel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4+56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bocznicą kolejową – skrzyżow. z dr. pow. Nr 1 188R ul. Przemysłową - skrzyżow. z drogami pow. Nr 1 187 R Al. Kwiatkowskiego i Nr 1 186R ul. Partyzantów - skrzyżow. z dr. pow. Nr 1 713R – granica miasta Mielec i gminy Miel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2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rząstów – Chorzelów - Trześ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6+94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43R w m. Chrząstów – Chorzelów - skrzyżow. z dr. wojew. Nr 985 – skrzyżow. z linią kolej. Łódź – Dębica w m. Chorzelów - Ławnica – skrzyżow. z dr. pow. Nr 1 713R w m. Trześ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3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awłuszowice – Chrząstów –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5+30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2 w m. Gawłuszowice – Kliszów – Brzyście – skrzyżow. z dr. pow. Nr 1 144R – Chrząstów – skrzyżow. z dr. pow. Nr 1 142R – skrzyżow. z dr. pow. Nr 1 185R – Złotniki – Mielec, ul. Kilińskiego – skrzyżow. z dr. wojew. Nr  9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4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zyście - Tuszów Mał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4+63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43R w m. Brzyście – skrzyżow. z dr. pow. Nr 1 145R – skrzyżowanie z dr. pow. Nr 1 146R w m. Babicha – Tuszów Mały - skrzyżow. z dr. wojew. Nr 9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5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łodochów - Brzyśc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6+345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żow. z dr. wojew. Nr 982 – Młodochów – Borki Nizińskie – skrzyżow. z dr. pow. Nr 1 146R – Brzyście – skrzyżow. z dr. pow. Nr 1 144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6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rki Nizińskie - Babi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24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45R w m. Borki Nizińskie – Babicha - skrzyżow. z dr. pow. Nr 1 144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7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ny Wielkie-Gawłuszow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1+079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2 w m. Gliny Wielkie – Gliny Małe – skrzyżow. z dr. pow. Nr 1 149R – skrzyżow. z dr. pow. Nr 1 148R – Ostrówek - skrzyżow. z dr. wojew. Nr 982 w m. Gawłuszow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8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ny Małe-Bor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4+8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47R w m. Gliny Małe – Sadkowa Góra - skrzyżow. z dr. wojew. Nr 982 – Borowa - skrzyżow. z dr. wojew. Nr 9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49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ny Małe-Sadkowa Gó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549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47R w m. Gliny Małe – Sadkowa Góra - skrzyżow. z dr. wojew. Nr 9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0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liny Wielkie - Łysak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3+40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2 w m. Gliny Wielkie – Łysakówek – Łysaków – skrzyżow. z dr. pow. Nr 1 151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1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órki – Czermin - Rzędzianow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8+96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2 w m. Górki – Łysaków - skrzyżow. z dr. pow. Nr 1 150R - Czermin - skrzyżow. z dr. pow. Nr 1 153R – skrzyżow. z dr. pow. Nr 1 152R - Rzędzianowice – skrzyżow. z dr. wojew. Nr 9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2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rowa – Czermin - Wola Mielecka 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iełków - Przecła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7+44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ew. Nr 983 w m. Borowa – Czermin - skrzyżow. z dr. pow. Nr 1 151R – Trzciana - skrzyżow. z dr. pow. Nr 1 156R – Wola Mielecka - skrzyżow. z dr. wojew. Nr 984 – Podleszany - skrzyżow. z dr. pow. Nr 1 169R – Książnice – Kiełków - skrzyżow. z dr. pow. Nr 1 171R – Błonie - skrzyżow. z dr. pow. Nr 1 168R – Przecław - skrzyżow. z dr. pow. Nr 1 175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3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ermin – Ziempniów - Słupi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9+29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51R w m. Czermin – Szafranów - skrzyżow. z dr. pow. Nr 1 154R – Ziempniów – granica powiatu mieleckiego i Dąbrowa Tarnows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4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eń Osuchowski – Kawęczyn 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dowice Gór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7+14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53R - skrzyżow. z dr. pow. Nr 1 155R w m. Breń Osuchowski – Kawęczyn - skrzyżow. z dr. pow. Nr 1 156R – Wampierzów - skrzyżow. z dr. pow. Nr 1 158R – Przebendów - Wadowice Górne - skrzyżow. z dr. pow. Nr 1 160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5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eń Osuchowski - Dąbrówka Osuchows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3+505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54R w m. Breń Osuchowski – Dąbrówka Osuchowska - skrzyżow. z dr. pow. Nr 1 156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6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rzciana - Kawęczy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4+28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52R w m. Trzciana - skrzyżow. z dr. pow. Nr 1 155R w m.  Dąbrówka Osuchowska – Kawęczyn - skrzyżow. z dr. pow. Nr 1 154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7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elec – Topor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83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miasta Mielec i gminy Mielec – Szydłowiec – Toporów - gr. pow. mieleckiego i kolbuszow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58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ampierzów - Zabr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6+30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54R w m. Wampierzów - skrzyżow. z dr. pow. Nr 1 159R - skrzyżow. z dr. pow. Nr 1 160R w m. Zabr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 159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owice Dolne - Wampierz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698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60R w m. Wadowice Dolne - skrzyżow. z dr. pow. Nr 1 158R w m. Wampierz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0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łuże – Zabrnie – Wadowice 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ątkowi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679 – 16+67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owiatu mieleckiego i Dąbrowa Tarnowska - skrzyżow. z dr. pow. Nr 1 158R w m. Zabrnie – Kosówka - skrzyżow. z dr. pow. Nr 1 164R w m. Wierzchowiny – Wadowice Dolne - skrzyżow. z dr. pow. Nr 1 159R – Wadowice Górne - skrzyżow. z dr. pow. Nr 1 154R - skrzyżow. z dr. pow. Nr 1 165R – Wadowice Górne i Przebendów – skrzyżow. z dr. woj. Nr 984 w m. Piątkowi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2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zochów - Przyłę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613 – 8+138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m. Mielec i gminy Przecław - gr. pow. mieleckiego i kolbuszow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3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órsko–Wierzchowiny - Wola Wadows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0+18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984 w m. Zgórsko – Jamy - Izbiska – Wierzchowiny - skrzyżow. z dr. pow. Nr 1 164R – Wola Wadowska - granica powiatu mieleckiego i Dąbrowa Tarno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4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ierzchowiny – Bór - Ja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31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60R w m. Wierzchowiny - skrzyżow. z dr. pow. Nr 1 163R – Bór - skrzyżow. z dr. pow. Nr 1 166R w m. Jam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5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adowice Górne - Zgórsk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906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60R w m. Wadowice Górne - skrzyżow. z dr. woj. Nr 984 w m. Zgórsk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6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rtynia - Ja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9+456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984 w m. Partynia – Jamy - skrzyżow. z dr. pow. Nr 1 164R - granica powiatu mieleckiego i Dąbrowa Tarnows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7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orze - Ru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03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984 w m. Zgórsko – Podborze – Ruda - skrzyżow. z dr. pow. Nr 1 169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8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cław - Rydz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0+718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52R w m. Przecław - skrzyżow. z dr. pow. Nr 1 171R w m. Wylów - skrzyżow. z dr. pow. Nr 1 170R w m. Ruda – Rydzów - skrzyżow. z dr. pow. Nr 1 169R – gr. gmin Mielec i Wadowice Gór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9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leszany – Ruda - Zas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6+146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52R w m. Podleszany – skrzyżow. z dr. pow. Nr 1 170R - Rydzów - skrzyżow. z dr. pow. Nr 1 168R – skrzyżow. z dr. pow. Nr 1 167R - Ruda - skrzyżow. z dr. pow. Nr 1 175R - skrzyżow. z dr. pow. Nr 1 182R – Dąbrówka Wisłocka – granica pow. mieleckiego i dębic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0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szany - Ru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57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69R w m. Podleszany – Książnice - skrzyżow. z dr. pow. Nr 1 168R w m. Rud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1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lów – Kiełków -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95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68R w m. Wylów – Zaborcze – Kiełków - skrzyżow. z dr. pow. Nr 152 R – granica gminy Przecław i m. Miele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2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zemień - Dobryn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85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985 - skrzyżow. z linią kolej. Łódź – Dębica w m. Rzemień - skrzyżow. z dr. pow. Nr 1 176R w m. Dobryn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3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domyśl Wielki - Dulcza Mał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9+985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75R – ul. Rynek w m. Radomyśl Wielki - skrzyżow. z dr. woj. Nr 984 – ul. Kościuszki w m. Radomyśl Wielki – Dulcza Mała – granica pow. mieleckiego i Dąbrowa Tarnows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4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ąbrowa Tarnowska - Radomyśl Wiel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+718 – 23+138 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ow. mieleckiego i Dąbrowa Tarnowska - skrzyżow. z dr. pow. Nr 1 179R w m. Dulcza Wielka – Radomyśl Wielki ul. Wałowa - skrzyżow. z dr. woj. Nr 9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5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uszyma – Przecław -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+000 – 17+459 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985 w m. Tuszyma – Przecław - skrzyżow. z dr. pow. Nr 1 152R - skrzyżow. z dr. pow. Nr 1 184R - skrzyżow. z dr. pow. Nr 1 183R w m. Łączki Brzeskie - skrzyżow. z dr. pow. Nr 1 169R w m. Ruda – Radomyśl Wielki ul. Armii Krajowej - skrzyżow. z dr. pow. Nr 1 201R ul. Jasna w Radomyślu Wielkim - skrzyżow. z drogami pow. Nr 1 173R ul. Rynek i Nr 1 182R ul. Targowa w Radomyślu Wielkim - skrzyżow. z dr. woj. Nr 9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6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uszyma – Niwiska - Kolbusz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7+02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985 w m. Tuszyma - skrzyżow. z linią kolej. Łódź – Dębica - skrzyżow. z dr. pow. Nr 1 177R - skrzyżow. z dr. pow. Nr 1 172R w m. Dobrynin – granica pow. mieleckiego i kolbuszow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7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uszyma - Bli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7+056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76R w m. Tuszyma – granica pow. mieleckiego i ropczycko-sędziszow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8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dgoszcz - Dulcza Wiel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077 – 6+73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ow. mieleckiego i Dąbrowa Tarnowska - skrzyżow. z dr. pow. Nr 1 179R w m. Dulcza Wiel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79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ulcza Wielka – Żarówka - Jastrząbka St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0+38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74R w m. Dulcza Wielka - skrzyżow. z dr. pow. Nr 1 178R - skrzyżow. z dr. woj. Nr 984 – Żarówka - granica pow. mieleckiego i dębickiego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0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ębica - Zdziarz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480 – 20+496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ow. mieleckiego i dębickiego - skrzyżow. z dr. pow. Nr 1 181R w m. Dąbie – Zdziarzec - skrzyżow. z dr. woj. Nr 9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1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adomyśl Wielki – Dąbie - Przeryty Bó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688 – 8+41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m. Radomyśl Wielki i gminy Radomyśl Wielki – Dąbie - skrzyżow. z dr. pow. Nr 1 180R - granica pow. mieleckiego i dębickiego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2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zeźnica - Radomyśl Wielk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+540 – 19+74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ica pow. mieleckiego i dębickiego - skrzyżow. z dr. pow. Nr 1 169R w m. Dąbrówka Wisłocka – Radomyśl Wielki ul. Targowa - skrzyżow. z dr. pow. Nr 1 175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3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ączki Brzeskie - Nagoszy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3+619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75R w m. Łączki Brzeskie - granica pow. mieleckiego i dębickiego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4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cław - Podo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3+87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75R w m. Przecław – Podole - granica pow. mieleckiego i dębickiego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5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łotniki - Chorzel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319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pow. Nr 1 143R w m. Złotniki – Chorzelów - skrzyżow. z dr. woj. Nr 9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6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Partyzantów w Miel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1+924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875 w m. Mielec ul. Wolności - skrzyżow. z drogami pow. Nr 1 187R Al. Kwiatkowskiego i Nr 1 141R ul. Wojska Polskie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87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eja Niepodległośc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 Aleja Kwiatkowskiego w Miel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3+007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woj. Nr 875 w m. Mielec Al. Niepodległości - skrzyżow. z dr. pow. Nr 1 197R ul. Kochanowskiego - skrzyżow. z dr. pow. Nr 1 191R ul. Kusocińskiego - skrzyżow. z dr. pow. Nr 1 190R ul. Solskiego - skrzyżow. z dr. pow. Nr 1 189R ul. Biernackiego i Chopina – 2 skrzyżow. z dr. pow. Nr 1 188R ul. Przemysłową - skrzyżow. z drogami pow. Nr 1 141R ul. Wojska Polskiego i Nr 1 186R ul. Partyzant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200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Witosa w Miel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2+32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żow. z dr. woj. Nr 985 ul. Wojsławską - skrzyżow. z linią kolej. Łódź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ębica - skrzyżow. z dr. woj. Nr 875 ul. Wolnoś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201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Jasna w Radomyślu Wielk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0+20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. z dr. woj. Nr 984 ul. Firleja - skrzyżow. z dr. pow. Nr 1 175R ul. Armii Kraj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202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Rynek w Radomyślu Wielki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0+42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żow. z dr. woj. Nr 984 ul. Firleja - skrzyżow. z dr. pow. Nr 1 173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ściuszki i dr. woj. Nr 984 ul. Firle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647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dew Narodowa -Rożnia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4+559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krzyżow.  z dr. wojew. Nr 985 w m. Padew Narodowa – Kębłów – Rożniaty – skrzyżow. z dr. pow. Nr 1 121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713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chowe II – Trześń -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– 5+80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rzyżow. z dr. pow. Nr 1 140R w m. Grochowe II – Trześń – skrzyżow. z dr. pow. Nr 1 142R – skrzyżow. z dr. pow. Nr 1 141R ul. Wojska Polskiego w Mielcu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 188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Łuże w Miel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0+000 -1+890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 skrzyżowania z drogą wojewódzką Nr 875 Mielec – Kolbuszowa – Sokołów Młp. – Leżajsk w km 10+910,8 do drogi gminnej ul. Łuże w Miel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w zarządzie PZD Mielec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 xml:space="preserve">własność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 xml:space="preserve">Gmina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22"/>
              </w:rPr>
            </w:pPr>
            <w:r>
              <w:rPr>
                <w:color w:val="FF0000"/>
                <w:sz w:val="16"/>
                <w:szCs w:val="22"/>
              </w:rPr>
              <w:t>Miejska Miele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. Padykuły w Mielc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0+000 -1+76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lica Stanisława Padykuły w Mielcu o długości 1,763 km, przebiegającą od skrzyżowania z ulicą Cyranowską do skrzyżowania z ulicą Sienkiewicz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 161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ry odcinek  dr. woj. 985 Nagnajów – Mielec – Dębica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km 20+636 do km 38+420, dł. 17,784km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inek Tuszów Narodowy – Mielec / Rzochów od km 20+636 do km 38+420, dług. 17,784 k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stary odcinek  dr. woj. 982 Szczucin –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Jaślany od km 25+855 do km 36+150,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ług. 10,295 km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odcinek od skrzyżowania z drogą woj. nr 764 w m. Sadkowa Góra </w:t>
            </w:r>
          </w:p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do skrzyżowania z drogą woj. nr 985 w m. Jaśl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Razem dług. dróg powiatowych na terenie powiatu mieleckiego wynosi: 439,732 km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overflowPunct w:val="false"/>
      <w:autoSpaceDE w:val="false"/>
      <w:ind w:left="283" w:hanging="283"/>
      <w:textAlignment w:val="baseline"/>
    </w:pPr>
    <w:rPr>
      <w:sz w:val="22"/>
      <w:szCs w:val="20"/>
      <w:vertAlign w:val="subscript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40:00Z</dcterms:created>
  <dc:creator>Herda</dc:creator>
  <dc:description/>
  <cp:keywords/>
  <dc:language>en-US</dc:language>
  <cp:lastModifiedBy>Staszek</cp:lastModifiedBy>
  <cp:lastPrinted>2018-10-02T08:12:00Z</cp:lastPrinted>
  <dcterms:modified xsi:type="dcterms:W3CDTF">2019-01-14T09:37:00Z</dcterms:modified>
  <cp:revision>24</cp:revision>
  <dc:subject/>
  <dc:title/>
</cp:coreProperties>
</file>